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749671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8"/>
          <w:szCs w:val="28"/>
        </w:rPr>
      </w:pPr>
      <w:r>
        <w:rPr>
          <w:sz w:val="28"/>
          <w:szCs w:val="28"/>
        </w:rPr>
        <w:t xml:space="preserve">О заявлении Президиума Мглинского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 </w:t>
      </w:r>
      <w:r>
        <w:rPr>
          <w:spacing w:val="-24"/>
          <w:sz w:val="28"/>
          <w:szCs w:val="28"/>
        </w:rPr>
        <w:t>1. Принять к сведению информацию Радькова А..Г. – главы района по заявлению Президиума Мглинского районного Совета народных депутатов.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</w:t>
      </w:r>
      <w:r>
        <w:rPr>
          <w:spacing w:val="-24"/>
          <w:sz w:val="28"/>
          <w:szCs w:val="28"/>
        </w:rPr>
        <w:t xml:space="preserve">2. Предложить депутатам районного Совета Кашликову И.М., Чепикову С.Н., Пимахову В.П., Казаковой Л.М., Левшенкову А.М, Серякову И.Е. прекратить писать жалобы в разные инстанции на руководство района и заняться конкретными делами.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>
          <w:spacing w:val="-2"/>
          <w:sz w:val="28"/>
          <w:szCs w:val="28"/>
        </w:rPr>
      </w:pPr>
      <w:r>
        <w:rPr>
          <w:spacing w:val="-24"/>
          <w:sz w:val="28"/>
          <w:szCs w:val="28"/>
        </w:rPr>
        <w:t xml:space="preserve">          </w:t>
      </w:r>
      <w:r>
        <w:rPr>
          <w:spacing w:val="-24"/>
          <w:sz w:val="28"/>
          <w:szCs w:val="28"/>
        </w:rPr>
        <w:t xml:space="preserve">3. Поддержать заявление и решение Президиума Мглинского районного Совета народных депутатов  и поручить комиссии по Регламенту и депутатской этике провести работу с депутатами:   Кашликовым И.М., Чепиковым С.Н., Пимаховым В.П., Казаковой Л.М., Левшенковым А.М, Серяковым И.Е.,  допустившими нарушение норм депутатской этики и внести предложение Президиуму районного Совета по мерам воздействия к депутатам, допустившим такие нарушения.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Данное решение и заявление Президиума опубликовать в муниципальном издании «Муниципальный вестник» и районной газете «Мглинские вести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Данное решение разместить на официальном сайте администрации Мглинского района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2"/>
        <w:shd w:fill="FFFFFF" w:val="clear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Style12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6:09:00Z</dcterms:created>
  <dc:creator>rip</dc:creator>
  <dc:description/>
  <cp:keywords/>
  <dc:language>en-US</dc:language>
  <cp:lastModifiedBy>Admin</cp:lastModifiedBy>
  <cp:lastPrinted>2013-06-20T09:13:00Z</cp:lastPrinted>
  <dcterms:modified xsi:type="dcterms:W3CDTF">2013-06-28T07:24:00Z</dcterms:modified>
  <cp:revision>8</cp:revision>
  <dc:subject/>
  <dc:title> </dc:title>
</cp:coreProperties>
</file>